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2"/>
        <w:gridCol w:w="3216"/>
        <w:gridCol w:w="2557"/>
        <w:gridCol w:w="2706"/>
        <w:gridCol w:w="2759"/>
      </w:tblGrid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xcellent - 4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Good - 3 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atisfactory - 2 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eeds Improvement - 1 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otoStory 3 Content 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includes all or more required content (Images, Text, Music, Title page, Conclusion page)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includes most of the required content. (Images, Text, Music, Title page, Conclusion page)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is missing some of the required content. (Images, Text, Music, Title page, Conclusion page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is incomplete with no required content. (Images, Text, Music, Title page, Conclusion page)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ganization 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equence of information is logical and intuitive. Menus and paths to all information are clear and direct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equence of information is logical. Menus and paths to most information are clear and direct.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equence of information is somewhat logical. Menus and paths are confusing and flawed.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equence of information is not logical. Menus and paths to information are not evident.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chnical 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runs perfectly with no technical problems. For example, there are no error messages, all sound, video, or other files are found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runs adequately with minor technical problems.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ct runs minimally. There are many technical problems when viewing the project.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ct does not run satisfactorily. There are too many technical problem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0:00Z</dcterms:created>
  <dc:creator>Virginia Beach City Public Schools</dc:creator>
  <dc:description/>
  <cp:keywords/>
  <dc:language>en-US</dc:language>
  <cp:lastModifiedBy>jeakelly</cp:lastModifiedBy>
  <dcterms:modified xsi:type="dcterms:W3CDTF">2008-10-29T12:40:00Z</dcterms:modified>
  <cp:revision>2</cp:revision>
  <dc:subject/>
  <dc:title>Excellent - 4 </dc:title>
</cp:coreProperties>
</file>